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муниципальных выборах 8 сентября 2019 год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в депутаты Совета муниципального образования Павловский район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1 июня 2019 г. №96/616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главы Веселовского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31 марта 2019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Веселовского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главы Веселовского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31 марта 2019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на должность главы Веселовского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9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ARM_PPZ</cp:lastModifiedBy>
  <cp:lastPrinted>2017-06-14T14:23:00Z</cp:lastPrinted>
  <dcterms:modified xsi:type="dcterms:W3CDTF">2019-06-25T08:43:00Z</dcterms:modified>
  <cp:revision>9</cp:revision>
  <dc:subject/>
  <dc:title>Территориальная избирательная комиссия</dc:title>
</cp:coreProperties>
</file>